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stin Heyd</w:t>
      </w:r>
    </w:p>
    <w:p>
      <w:pPr>
        <w:pStyle w:val="Normal"/>
        <w:rPr/>
      </w:pPr>
      <w:r>
        <w:rPr/>
      </w:r>
    </w:p>
    <w:p>
      <w:pPr>
        <w:pStyle w:val="Normal"/>
        <w:rPr/>
      </w:pPr>
      <w:r>
        <w:rPr/>
        <w:t xml:space="preserve">Technology Redesign </w:t>
      </w:r>
    </w:p>
    <w:p>
      <w:pPr>
        <w:pStyle w:val="Normal"/>
        <w:rPr/>
      </w:pPr>
      <w:r>
        <w:rPr/>
      </w:r>
    </w:p>
    <w:p>
      <w:pPr>
        <w:pStyle w:val="Normal"/>
        <w:rPr/>
      </w:pPr>
      <w:r>
        <w:rPr/>
      </w:r>
    </w:p>
    <w:p>
      <w:pPr>
        <w:pStyle w:val="Normal"/>
        <w:spacing w:lineRule="auto" w:line="360"/>
        <w:rPr/>
      </w:pPr>
      <w:r>
        <w:rPr/>
        <w:tab/>
        <w:t xml:space="preserve">In order to meet the requirement of redesigning a lesson plan with technology, I presented a slide show presentation about figurative language and how it can be used. This slide show presentation was retrieved from www.slidshare.net, and I made sure that I sourced where I retrieved the PowerPoint presentation from in my presentation. This PowerPoint presentation highlighted some of the key figurative language that the class was going to be covering throughout the next three weeks. I presented this information using Mrs. Muller's laptop and syncing it up with the wireless projector. Presenting my slideshow to the class offered a new and interesting way for the students to engage in their learning. By showing the students a PowerPoint presentation, they were able to learn their material in a different way that wasn’t just straight lec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4:12:00Z</dcterms:created>
  <dc:creator>Justin Heyd</dc:creator>
  <dc:description/>
  <cp:keywords/>
  <dc:language>en-US</dc:language>
  <cp:lastModifiedBy>Justin Heyd</cp:lastModifiedBy>
  <dcterms:modified xsi:type="dcterms:W3CDTF">2010-12-18T04:19:00Z</dcterms:modified>
  <cp:revision>1</cp:revision>
  <dc:subject/>
  <dc:title>Justin Heyd</dc:title>
</cp:coreProperties>
</file>